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5406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96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UDA ZIBILAR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0.9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GUDA ZIBILAREN FROGA</w:t>
                      </w:r>
                    </w:p>
                  </w:txbxContent>
                </v:textbox>
                <v:path textpathok="t"/>
                <v:textpath on="t" fitshape="t" string="GUDA ZIBILAR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.Azaldu zer den gerra zibil bat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Estatu berberako bi partidu ezberbinak borrokatzen direnea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Nortzuk borrokatu zuten Espainiako gerra zibilean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rrepublika eta espainako  demokrazi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Zeintzuk izan ziren gerraren kausak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spainaren gobernatzeko era ez zela on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Zeintzuk izan ziren gerraren ondorioak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il asko,mindutaaskos gehiago,zuntzipena eta zufrimendu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18430" cy="985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560" cy="9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lonen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65pt;width:410.85pt;height:77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kolonen froga</w:t>
                      </w:r>
                    </w:p>
                  </w:txbxContent>
                </v:textbox>
                <v:path textpathok="t"/>
                <v:textpath on="t" fitshape="t" string="kolonen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ketara heltzerakoan nortzuk ziren hor bizi ziren biztanlea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on kokatzen zire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ora heldu nahi zuen kol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081270" cy="653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400" cy="65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MIGRAZIO FROG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5pt;width:400.05pt;height:5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INMIGRAZIO FROGA</w:t>
                      </w:r>
                    </w:p>
                  </w:txbxContent>
                </v:textbox>
                <v:path textpathok="t"/>
                <v:textpath on="t" fitshape="t" string="INMIGRAZIO FROG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>
          <w:b/>
          <w:b/>
        </w:rPr>
      </w:pPr>
      <w:r>
        <w:rPr>
          <w:b/>
        </w:rPr>
        <w:t>Lana bilatzea errezagoa eta merkeagoa dela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>
          <w:b/>
          <w:b/>
        </w:rPr>
      </w:pPr>
      <w:r>
        <w:rPr>
          <w:b/>
        </w:rPr>
        <w:t>Etorri diren lekuko lanak ez dira ezer lan horiek konparatu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>
          <w:b/>
          <w:b/>
        </w:rPr>
      </w:pPr>
      <w:r>
        <w:rPr>
          <w:b/>
        </w:rPr>
        <w:t>Onuragarriak:economía higo egiten du eta populazioa ere</w:t>
      </w:r>
    </w:p>
    <w:p>
      <w:pPr>
        <w:pStyle w:val="Normal"/>
        <w:rPr>
          <w:b/>
          <w:b/>
        </w:rPr>
      </w:pPr>
      <w:r>
        <w:rPr>
          <w:b/>
        </w:rPr>
        <w:t>Anditzen 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ltegarriak:krisian gaudenes lan postu gutziago geratzen dira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2:00Z</dcterms:created>
  <dc:creator>ik015111zz</dc:creator>
  <dc:description/>
  <cp:keywords/>
  <dc:language>en-US</dc:language>
  <cp:lastModifiedBy>ik015111zz</cp:lastModifiedBy>
  <dcterms:modified xsi:type="dcterms:W3CDTF">2012-06-08T06:42:00Z</dcterms:modified>
  <cp:revision>2</cp:revision>
  <dc:subject/>
  <dc:title>               </dc:title>
</cp:coreProperties>
</file>